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  <w:t>МУНИЦИПАЛЬНОЕ БЮДЖЕТНОЕ ОБЩЕОБРАЗОВАТЕЛЬНОЕ УЧРЕЖДЕНИЕ — ХОТЫНЕЦКАЯ СРЕДНЯЯ ОБЩЕОБРАЗОВА</w:t>
        <w:softHyphen/>
        <w:t>ТЕЛЬНАЯ ШКОЛА ИМЕНИ СЕРГЕЯ ГЕННАДЬЕВИЧ ПОМАТИЛОВА 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white"/>
        </w:rPr>
        <w:t>ХОТЫНЕЦКОГО РАЙОНА ОРЛОВСКОЙ ОБЛАСТ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03930, Орловская область, пгт. Хотынец,         тел. (848642) 2-17-1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л. Школьная, д. 1                                              Email:hotscool@mail.r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РАССМОТРЕНО»                      «СОГЛАСОВАНО»               «УТВЕРЖДЕН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едагогическом </w:t>
      </w:r>
    </w:p>
    <w:p>
      <w:pPr>
        <w:pStyle w:val="Normal"/>
        <w:rPr/>
      </w:pPr>
      <w:r>
        <w:rPr>
          <w:sz w:val="22"/>
          <w:szCs w:val="22"/>
        </w:rPr>
        <w:t>совете                                               Заместитель                            Директор школ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директора по ВР                   _________ Бацукина И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каз №- 406 ПД</w:t>
      </w:r>
    </w:p>
    <w:p>
      <w:pPr>
        <w:pStyle w:val="Normal"/>
        <w:rPr/>
      </w:pPr>
      <w:r>
        <w:rPr>
          <w:sz w:val="22"/>
          <w:szCs w:val="22"/>
        </w:rPr>
        <w:t xml:space="preserve">Протокол №                                  ________Доронина А.М..         «30» августа 2024 г.  </w:t>
      </w:r>
    </w:p>
    <w:p>
      <w:pPr>
        <w:pStyle w:val="Normal"/>
        <w:rPr/>
      </w:pPr>
      <w:r>
        <w:rPr>
          <w:sz w:val="22"/>
          <w:szCs w:val="22"/>
        </w:rPr>
        <w:t xml:space="preserve">от «____» августа 2024 г.            «  __» августа 2024 г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внеуроч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звание курса «Мир географи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  класс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пгт. Хотынец,</w:t>
      </w:r>
    </w:p>
    <w:p>
      <w:pPr>
        <w:sectPr>
          <w:type w:val="nextPage"/>
          <w:pgSz w:w="11906" w:h="16383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24 – 2025 учебный год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  <w:r>
        <w:rPr>
          <w:b/>
          <w:bCs/>
          <w:color w:val="000000"/>
        </w:rPr>
        <w:t>Пояснительная записка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Рабочая программа данного курса внеурочной деятельности разработана в соответствии с требованиям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Федерального закона от 29.12.2012 № 273 «Об образовании в Российской Федерации»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color w:val="000000"/>
        </w:rPr>
        <w:t>приказа Минпросвещения от 31.05.2021 № 287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color w:val="000000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Стратегии развития воспитания в Российской Федерации на период до 2025 года, утвержденной распоряжением Правительства от 29.05.2015 № 996-р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СП 2.4.3648-20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СанПиН 1.2.3685-21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Программа курса предполагает кружковой уровень освоения знаний и практических навыков, общественное объединение, интеллектуальный клуб.</w:t>
      </w:r>
      <w:r>
        <w:rPr>
          <w:b/>
          <w:bCs/>
          <w:color w:val="000000"/>
        </w:rPr>
        <w:br/>
        <w:t>Актуальность и назначение программы: д</w:t>
      </w:r>
      <w:r>
        <w:rPr>
          <w:color w:val="000000"/>
        </w:rPr>
        <w:t>анный курс призван помочь обучающимся успешно подготовиться к ОГЭ по географии: повторить материал, изученный ранее, углубить имеющиеся знания, отработать навыки построения связной речи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Информация о видах деятельности:</w:t>
      </w:r>
      <w:r>
        <w:rPr>
          <w:color w:val="000000"/>
        </w:rPr>
        <w:t> в ходе реализации Программы предусмотрены следующие виды деятельности: познавательная, игровая, беседа, игра, практическая работа, самостоятельная работа, консультация. художественное информационное ознакомление, восприятие, художественная коммуникация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Формы подведения итогов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тематические занятия; игры, путешествия, тренинг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Значительное количество занятий направлено на практическую деятельность, совместную деятельность обучающихся и педагога. Освоение курса, помимо посещения коллективных занятий, предполагает выполнение внеурочных (домашних) заданий. Это всевозможные практические и творческие задания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Взаимосвязь с программой воспитания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Программа курса внеурочной деятельности разработана с  учётом рекомендаций примерной программы воспитания. Это позволяет на практике соединить обучающую и  воспитательную деятельность педагога, ориентировать её не только на интеллектуальное, но и на нравственное, социальное развитие ребёнка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Это проявляется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выделении в цели программы ценностных приоритет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приоритете личностных результатов реализации программы внеурочной деятельности, нашедших своё отражение и  конкретизацию в примерной программе воспитания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 xml:space="preserve">• </w:t>
      </w:r>
      <w:r>
        <w:rPr>
          <w:color w:val="000000"/>
        </w:rPr>
        <w:t>в интерактивных формах занятий для обучающихся, обеспечивающих их вовлечённость в совместную с педагогом и сверстниками деятельность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собенности работы по программе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Личностное развитие ребёнка — главная цель педагога. Личностных результатов педагог может достичь, увлекая школьника совместной и интересной им обоим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 Задача педагога, транслируя собственные убеждения и жизненный опыт, дать возможность школьнику анализировать, сравнивать и выбирать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Цель курса:</w:t>
      </w:r>
      <w:r>
        <w:rPr>
          <w:color w:val="000000"/>
        </w:rPr>
        <w:t> повышение уровня предметной и психологической подготовки учащихся к государственной итоговой аттестации выпускников 9 классов в форме ОГЭ по географи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дачи курса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систематизация знаний теоретических основ географии за курсы 6 – 9 класс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отработка практических навыков и умений при решении заданий разных тип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обучение правилам оформления экзаменационных работ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повторение географической номенклатуры, основных географических терминов и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понятий.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/>
          <w:bCs/>
          <w:color w:val="000000"/>
        </w:rPr>
        <w:t>Место курса в плане внеурочной деятельности: Программа курса реализуется в рамках общеинтеллектуального направления. Предназначена для учащихся 9 класса</w:t>
      </w:r>
      <w:r>
        <w:rPr>
          <w:color w:val="000000"/>
        </w:rPr>
        <w:t xml:space="preserve">. Рассчитана на 34 часа в год (1 час в неделю по 45 мин.). Занятия по программе проводятся в  формах, позволяющих обучающемуся вырабатывать собственную мировоззренческую позицию по обсуждаемым темам (например, беседы, деловые игры, викторины, и т. д.).                            </w:t>
      </w:r>
    </w:p>
    <w:p>
      <w:pPr>
        <w:pStyle w:val="Style15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Введение. 2ч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Особенности процедуры проведения государственной итоговой аттестации выпускников 9 классов в форме ОГЭ по географии. Нормативно-правовые и другие документы, определяющие порядок проведения государственной итоговой аттестации выпускников 9 классов, бланки государственной итоговой аттестации и иные сведения, связанные с данной процедурой. Правила заполнения бланков. Особенности экзаменационной работы по географии, структура КИМов, демонстрационные версии контрольных измерительных материалов (КИМ)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своение основных разделов курса 30ч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. Источники географической информации. 3ч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Масштаб. Навыки практической работы по использованию масштаба, указанного в различной форме. Определение направлений на глобусе, плане и карте. Градусная сетка на глобусе и картах, выполненных в различных картографических проекциях. Определение по карте географических координат указанной точки. Решение задач на определение относительного местоположения точек с указанными географическими координатам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Выдающиеся географические исследования, открытия и путешествия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Решение учебно-тренировочных тестов по разделу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. Природа Земли и человек. 6ч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Земля как планета. Форма, размеры, движение Земли. Земная кора и литосфера. Состав, строение и развитие. Земная поверхность: формы рельефа суши, дна Мирового океана. Полезные ископаемые, зависимость их размещения от строения земной коры и рельефа. Минеральные ресурсы Земли, их виды и оценка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Гидросфера, её состав и строение. Мировой океан, его части; взаимодействие с атмосферой и сушей. Поверхностные и подземные воды суши. Ледники и многолетняя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мерзлота. Водные ресурсы Земл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Атмосфера. Состав, строение, циркуляция. Распределение тепла и влаги на Земле. Погода и климат. Изучение элементов погоды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Биосфера, её взаимосвязи с другими геосферами. Почвенный покров. Условия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образования почв разных типов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Географическая оболочка Земли. Широтная зональность и высотная поясность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Территориальные комплексы: природные, природно-хозяйственные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. Материки, океаны, народы и страны. 8ч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Современный облик планеты Земля. Происхождение материков и впадин океанов. Соотношение суши и океана на Земле. Население Земли. Численность населения Земли. Человеческие расы, этносы. Материки и страны. Основные черты природы Африки, Австралии, Антарктиды, Южной Америки, Северной Америки, Евразии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4. Природопользование и геоэкология. 2ч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Влияние хозяйственной деятельности на людей и природу. Основные типы природопользования. Стихийные явления в атмосфере, гидросфере, литосфере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5. География России. 11ч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собенности ГП России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Территория и акватория, морские и сухопутные границы. Часовые пояса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Административно-территориальное устройство Росси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рирода России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Особенности геологического строения и распространения крупных форм рельефа. Типы климатов, факторы их формирования, климатические пояса. Климат и хозяйственная деятельность людей. Многолетняя мерзлота. Внутренние воды и водные ресурсы, особенности их размещения на территории страны. Природно-хозяйственные различия морей России. Почвы и почвенные ресурсы. Меры по сохранению плодородия почв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Растительный и животный мир России. Природные зоны. Высотная поясность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Население России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Численность, естественное движение населения. Половой и возрастной состав населения. Размещение населения. Основная полоса расселения. Направления и типы миграции. Народы и основные религии России. Городское и сельское население. Крупнейшие города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Хозяйство России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Особенности отраслевой и территориальной структуры хозяйства России. Природно- ресурсный потенциал и важнейшие территориальные сочетания природных ресурсов. География отраслей промышленности. География сельского хозяйства. География важнейших видов транспорт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Рефлексивная часть курса. 2ч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Проведение мониторинга (в традиционной или компьютерной формах) и анализ его результативности. Психологическая подготовка к экзамену.</w:t>
      </w:r>
    </w:p>
    <w:p>
      <w:pPr>
        <w:pStyle w:val="Style15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ОСВОЕНИЯ КУРСА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Личностные</w:t>
      </w:r>
      <w:r>
        <w:rPr>
          <w:color w:val="000000"/>
        </w:rPr>
        <w:t>: 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- воспитание российской гражданской идентичности, патриотизма, любви и уважения к Отечеству; чувства гордости за свою Родину; прошлое и настоящее многонационального народа России; воспитание чувства долга перед Родино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ответственного отношения к учению, готовности и способности к саморазвитию и самообразованию на основе мотивации к обучению и познанию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целостного мировоззрения, соответствующего современному уровню развитию науки и общественной практики, а также социальному, культурному, языковому и духовному многообразию современному мира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- 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освоение социальных норм и правил поведения в группах и сообществах, заданных институтами социализации соответственно возрастному статусу, формирование основ социально-критического мышлен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- 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основ экологического сознания на основе признания ценности жизни во всех её проявлениях и необходимости ответственного отношения к окружающей среде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ценности здорового и безопасного образа жизни; усвоение правил индивидуального и коллективного безопасного поведения при чрезвычайных ситуациях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Метапредметные: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- 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умение планировать пути достижения целей на основе самостоятельного анализа условий и средств их достижен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умений ставить вопросы, выдвигать гипотезу, давать определения понятиям, классифицировать, устанавливать причинно-следственные связи, логически рассуждать, делать умозаключения и выводы, выполнять практические и познавательные задания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- умение организовать и планировать учебное сотрудничество и совместную деятельность с учителем и сверстниками, определять общие цели, способы взаимодействия, планировать общие способы работ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и развитие компетентности в области использования технических средств ИКТ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умение извлекать информацию из различных источников; умение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- умение работать в группе – эффективно сотрудничать и взаимодействовать на основе координации различных позиций при выработке общего решения в совместной деятельност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умение пользоваться методами наблюдения, моделирования, объяснения, прогнозирован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осознанной адекватной и критической оценки в учебной деятельности, умения самостоятельно оценивать свои действия и действия своих одноклассников, аргументировано обосновывать правильность или ошибочность результата и способа действия, реально оценивать свои возможности достижения цели определённой сложност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редметные: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- формирование представлений о географических знаниях и их необходимости для решения современных практических задач своей страны, в том числе задачи охраны окружающей среды и рационального природопользования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представлений и основополагающих теоретических знаний,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- овладение элементарными практическими умениями для определения количественных и качественных характеристик компонентов географической среды, в том числе её экологических параметров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овладение основами картографической грамотности и использования географической карт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овладение основными навыками нахождения, использования географической информации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умений и навыков использования разнообразных географических знаний в повседневной жизни для объяснения и оценки различных явлений и процессов;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- создание основы для формирования интереса к дальнейшему расширению и углублению географических знани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систематизировать и углубить теоретические знания по ключевым позициям курса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уметь ориентироваться в дидактических смыслах и психологических механизмах заданий разного уровня сложности;</w:t>
      </w:r>
    </w:p>
    <w:p>
      <w:pPr>
        <w:pStyle w:val="Style15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t>- использовать приобретенные знания и умения в практической деятельности и преодолеть психологические барьеры при подготовке и сдаче ОГЭ по географии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 ПЛАНИРОВАНИ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727"/>
        <w:gridCol w:w="505"/>
        <w:gridCol w:w="372"/>
        <w:gridCol w:w="469"/>
        <w:gridCol w:w="5043"/>
      </w:tblGrid>
      <w:tr>
        <w:trPr/>
        <w:tc>
          <w:tcPr>
            <w:tcW w:w="239" w:type="dxa"/>
            <w:vMerge w:val="restart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727" w:type="dxa"/>
            <w:vMerge w:val="restart"/>
            <w:tcBorders/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6389" w:type="dxa"/>
            <w:gridSpan w:val="4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23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.р.</w:t>
            </w:r>
          </w:p>
        </w:tc>
        <w:tc>
          <w:tcPr>
            <w:tcW w:w="46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.р</w:t>
            </w:r>
          </w:p>
        </w:tc>
        <w:tc>
          <w:tcPr>
            <w:tcW w:w="5043" w:type="dxa"/>
            <w:tcBorders/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</w:rPr>
              <w:t>Электронные образовательные ресурсы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3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razgovor.edsoo.ru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сточники географической информации</w:t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3" w:type="dxa"/>
            <w:tcBorders/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u w:val="single"/>
              </w:rPr>
              <w:t>http://edu.km.ru/projects/vschool/uroki_2005_geo6.htm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mirkart.ru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рода Земли и человек</w:t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3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globalpedia.ru/rubric.php?id=12,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атерики, океаны, народы и страны</w:t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3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mirkart.ru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родопользование и геоэкология</w:t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3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nationalgeographic.com/photography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еография России</w:t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3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school-collection.edu.ru/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</w:rPr>
              <w:t>Промежуточная  аттестация. Итоговая контрольная работа за курс 9 класса</w:t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3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http://ege.edu.ru.ПорталОГЭ.</w:t>
            </w:r>
          </w:p>
          <w:p>
            <w:pPr>
              <w:pStyle w:val="Style15"/>
              <w:spacing w:before="0" w:after="150"/>
              <w:rPr/>
            </w:pPr>
            <w:r>
              <w:rPr>
                <w:color w:val="000000"/>
                <w:u w:val="single"/>
              </w:rPr>
              <w:t>http://www.fipi.ru/ </w:t>
            </w:r>
            <w:r>
              <w:rPr>
                <w:color w:val="000000"/>
              </w:rPr>
              <w:t>Открытый банк заданий ОГЭ (fipi.ru)/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41" w:type="dxa"/>
            <w:gridSpan w:val="2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3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                            </w:t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  <w:t>\</w:t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  <w:t>\</w:t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  <w:t>\</w:t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360" w:firstLine="927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КАЛЕНДАРНО-ТЕМАТИЧЕСКОЕ ПЛАНИРОВАНИЕ ВУД «Мир географии»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 xml:space="preserve">9   класс 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36"/>
        <w:gridCol w:w="720"/>
        <w:gridCol w:w="720"/>
        <w:gridCol w:w="720"/>
        <w:gridCol w:w="720"/>
        <w:gridCol w:w="900"/>
        <w:gridCol w:w="720"/>
        <w:gridCol w:w="180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е (цифровые) образовательные ресурс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обенности ОГЭ 9 класса по географии</w:t>
            </w:r>
            <w:r>
              <w:rPr/>
              <w:t xml:space="preserve"> Географические особенности природы и народов Земли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gia.edu.ru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обенности ОГЭ 9 класса по географии</w:t>
            </w:r>
            <w:r>
              <w:rPr/>
              <w:t xml:space="preserve"> Географическое положение России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neznaika.pro/oge/geo_og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мена на карте мира. </w:t>
            </w:r>
            <w:r>
              <w:rPr/>
              <w:t>Особенности природы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egeigia.ru/all-gia/dokumenty-gia/2165-demoversii-oge-2023-gia-9-klass-fipi-skach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Глобус, географическая карта. </w:t>
            </w:r>
            <w:r>
              <w:rPr/>
              <w:t>Определение поясного времени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mirege.ru/geograph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лан местности. </w:t>
            </w:r>
            <w:r>
              <w:rPr/>
              <w:t>Природные ресурсы, их использование и охрана 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geo-oge.sdamgia.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населения России. Тренин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spadilo.ru/oge-po-geograf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ля как планета Солнечной системы. Т</w:t>
            </w:r>
            <w:r>
              <w:rPr/>
              <w:t>ерриториальная обеспеченность ресурсами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uchportal.ru/load/2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вижение Земли. </w:t>
            </w:r>
            <w:r>
              <w:rPr/>
              <w:t>Разные территории Земли, их обеспеченности ресурсами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online-ege.ru/test/geography-og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тосфера</w:t>
            </w:r>
            <w:r>
              <w:rPr/>
              <w:t>. Географические явления и процессы в геосферах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4oge.ru/geografij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сфера. Атмосфера. Разные территории Земли: анализ карты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gia.edu.ru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осфера. Географическая оболочка.</w:t>
            </w:r>
            <w:r>
              <w:rPr/>
              <w:t xml:space="preserve"> Геоэкологические проблемы. 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neznaika.pro/oge/geo_og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возникновения геоэкологических проблем. Тренин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egeigia.ru/all-gia/dokumenty-gia/2165-demoversii-oge-2023-gia-9-klass-fipi-skach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ременный облик планеты Земля. </w:t>
            </w:r>
            <w:r>
              <w:rPr/>
              <w:t>Существенные признаки географических объектов и явлений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mirege.ru/geograph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ки и страны. Географические координ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geo-oge.sdamgia.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рика и Австралия. Расстояние на карте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spadilo.ru/oge-po-geograf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нтарктида. Южная Америка. </w:t>
            </w:r>
            <w:r>
              <w:rPr/>
              <w:t>Направление на карте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uchportal.ru/load/2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ая Америка. Разные территории Земли: анализ к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online-ege.ru/test/geography-og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азия. Географические объекты и явления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s://4oge.ru/geografij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объекты и явления. Тренинг.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gia-online.ru/tests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деятельности человека на природу. Чтение карт различного содерж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4ege.ru/geograph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йные природные явления. Чтение карт различного содерж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gia-online.ru/tests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ГП России. </w:t>
            </w:r>
            <w:r>
              <w:rPr/>
              <w:t>Географические следствия движений Земли.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mirkart.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ые территории Земли, их обеспеченности ресурса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gia-online.ru/tests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и хозяйства России, особенности раз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mirkart.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-хозяйственных зон и районов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</w:rPr>
              <w:t>http://atlasphoto.iwarp.com/index-r.htm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явления и процессы в геосферах </w:t>
            </w:r>
          </w:p>
          <w:p>
            <w:pPr>
              <w:pStyle w:val="Normal"/>
              <w:jc w:val="both"/>
              <w:rPr/>
            </w:pPr>
            <w:r>
              <w:rPr/>
              <w:t>Население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fipi.ru/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нформации о разных территориях Зем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http://www.fipi.ru/ 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эмпирических зависимостей. Хозяйство России.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4ege.ru/geograph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явления и процессы в геосфе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mirkart.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изнаков географических объектов и явл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http://atlasphoto.iwarp.com/index-r.htm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чебно-тренировочных тестов по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fipi.ru/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чебно-тренировочных тестов по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fipi.ru/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чебно-тренировочных тестов по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www.fipi.ru/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чебно-тренировочных тестов по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u w:val="single"/>
              </w:rPr>
              <w:t>http://gia-online.ru/tests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 34 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15:00Z</dcterms:created>
  <dc:creator>Дима</dc:creator>
  <dc:description/>
  <cp:keywords/>
  <dc:language>en-US</dc:language>
  <cp:lastModifiedBy>Ольга Федосеева</cp:lastModifiedBy>
  <dcterms:modified xsi:type="dcterms:W3CDTF">2024-10-15T12:15:00Z</dcterms:modified>
  <cp:revision>2</cp:revision>
  <dc:subject/>
  <dc:title>Пояснительная записка</dc:title>
</cp:coreProperties>
</file>